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63</w:t>
      </w:r>
    </w:p>
    <w:p>
      <w:pPr>
        <w:pStyle w:val="Normal"/>
        <w:rPr>
          <w:sz w:val="28"/>
          <w:szCs w:val="28"/>
        </w:rPr>
      </w:pPr>
      <w:r>
        <w:rPr>
          <w:sz w:val="28"/>
          <w:szCs w:val="28"/>
        </w:rPr>
      </w:r>
    </w:p>
    <w:p>
      <w:pPr>
        <w:pStyle w:val="Normal"/>
        <w:rPr/>
      </w:pPr>
      <w:r>
        <w:rPr>
          <w:sz w:val="28"/>
          <w:szCs w:val="28"/>
        </w:rPr>
        <w:t>I’d been seeing this man for about a year and he had brought some of his stuff over to my place: some clothes, a book, the kind of stuff that’s typical when you’re in an intimate relationship. I had a couple of things over at his place, too. He had decided he wanted to do some remodeling, so he would tell me when I would come over, somewhat brusquely, “Make sure you take these home with you when you go,” that sort of thing. I didn’t have a lot of clothes there, maybe a pair of pants and a shirt. It sort of bothered me and I remember thinking things might be changing in our relationship. He still had clothes over at my place and he didn’t seem concerned when he came over about taking them with him, but he wanted to make sure when I went to his place that I didn’t leave anything behind. That somehow bothered me.  One day when I was going over there for a date, I just took it upon myself to take his clothes over to his place. I wanted to get them out of my place, to make things even.  I already didn’t have anything at his place, since I was supposed to clear everything out every time I left. When the relationship ended, he mailed me back my keys. I didn’t even know he had mailed them until I called and asked him about them. He said he had mailed them to my P.O. box. Apparently he didn’t remember or want to bother to remember my address.  This was after we hadn’t talked for a week.  Well, I still have his keys.  I don’t have any intention of using them but I have them. I also found that I have a book of his, quite a nice book, but considering the way the relationship ended, I never bothered to follow up with him.  I certainly wasn’t going to mail the book. I could have mailed the keys easily enough, but since he didn’t see any need to get together, I didn’t return the book to him, because I didn’t feel like paying the postage.  So I now have a very nice anatomical book of his.  And I haven’t heard from him sinc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58:00Z</dcterms:created>
  <dc:creator>Subject Account</dc:creator>
  <dc:description/>
  <cp:keywords/>
  <dc:language>en-US</dc:language>
  <cp:lastModifiedBy>Subject Account</cp:lastModifiedBy>
  <dcterms:modified xsi:type="dcterms:W3CDTF">2005-07-14T20:58:00Z</dcterms:modified>
  <cp:revision>1</cp:revision>
  <dc:subject/>
  <dc:title>Memory 5463</dc:title>
</cp:coreProperties>
</file>